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60"/>
        <w:ind w:right="-28" w:hanging="0"/>
        <w:jc w:val="center"/>
        <w:textAlignment w:val="top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WNIOSKÓW</w:t>
      </w:r>
    </w:p>
    <w:p>
      <w:pPr>
        <w:pStyle w:val="Normal"/>
        <w:spacing w:lineRule="atLeast" w:line="160"/>
        <w:ind w:right="-28" w:hanging="0"/>
        <w:jc w:val="center"/>
        <w:textAlignment w:val="top"/>
        <w:rPr/>
      </w:pPr>
      <w:r>
        <w:rPr>
          <w:rFonts w:cs="Arial" w:ascii="Arial" w:hAnsi="Arial"/>
          <w:b/>
          <w:bCs/>
        </w:rPr>
        <w:t xml:space="preserve">złożonych do miejscowego planu zagospodarowania przestrzennego </w:t>
      </w:r>
    </w:p>
    <w:p>
      <w:pPr>
        <w:pStyle w:val="Normal"/>
        <w:tabs>
          <w:tab w:val="clear" w:pos="708"/>
          <w:tab w:val="left" w:pos="14742" w:leader="none"/>
        </w:tabs>
        <w:snapToGrid w:val="false"/>
        <w:spacing w:before="120" w:after="120"/>
        <w:ind w:left="-142" w:right="25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dotyczy projektu miejscowego planu zagospodarowania przestrzennego „Osiedle Mieszkaniowe Szczytniki” w miejscowości Szczytniki Duchowne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2835"/>
        <w:gridCol w:w="1276"/>
        <w:gridCol w:w="1276"/>
        <w:gridCol w:w="1559"/>
        <w:gridCol w:w="5953"/>
      </w:tblGrid>
      <w:tr>
        <w:trPr>
          <w:trHeight w:val="1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u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 nazwisko</w:t>
            </w:r>
          </w:p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bo nazwa jednostki</w:t>
            </w:r>
          </w:p>
          <w:p>
            <w:pPr>
              <w:pStyle w:val="Normal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ganizacyjnej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obszaru, którego dotyczy wniosek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sób rozpatrzenia wniosku przez Wójta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</w:r>
          </w:p>
        </w:tc>
      </w:tr>
      <w:tr>
        <w:trPr>
          <w:trHeight w:val="1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114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</w:t>
            </w:r>
          </w:p>
          <w:p>
            <w:pPr>
              <w:pStyle w:val="Normal"/>
              <w:spacing w:lineRule="atLeast" w:line="160"/>
              <w:ind w:left="-114" w:right="-10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zględnio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-114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</w:t>
            </w:r>
          </w:p>
          <w:p>
            <w:pPr>
              <w:pStyle w:val="Normal"/>
              <w:spacing w:lineRule="atLeast" w:line="160"/>
              <w:ind w:left="-114" w:right="-11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uwzględniony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7</w:t>
            </w:r>
          </w:p>
        </w:tc>
      </w:tr>
      <w:tr>
        <w:trPr>
          <w:trHeight w:val="470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.10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biorstwo Wodociągów i Kanalizacji w Gnieźnie Sp.z o. 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smo TTO.4125.64.2024 z dnia 23.10.2024 r. o charakterze informacyjnym</w:t>
            </w:r>
          </w:p>
        </w:tc>
      </w:tr>
      <w:tr>
        <w:trPr>
          <w:trHeight w:val="49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.10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erator Gazociągów Przesyłowych </w:t>
              <w:br/>
              <w:t>GAZ-SYS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smo OP-DL.402.630.2024.2 z dnia 28.10.2024 r. o charakterze informacyjnym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.10.2024 r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ska Spółka Gazownictwa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. z o. o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dział Zakład Gazowniczy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znani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PSGPO.RODZ.422.1.11.663.24 z dnia 25.10.2024 r. o charakterze informacyjnym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uwzględniony częściowo – uwzględnienie możliwości realizacji sieci infrastruktury. Częściowo nieuwzględniony w zakresie wnioskowanych konkretnych zapisów w projekcie mpzp.</w:t>
            </w:r>
          </w:p>
        </w:tc>
      </w:tr>
      <w:tr>
        <w:trPr>
          <w:trHeight w:val="510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8.10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polski Zarząd Dróg Wojewódzkich w Pozn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smo WZDW.WU.6551-139/24 z dnia 28.10.2024 r. o charakterze informacyjnym</w:t>
            </w:r>
          </w:p>
        </w:tc>
      </w:tr>
      <w:tr>
        <w:trPr>
          <w:trHeight w:val="53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.10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ństwowe Gospodarstwo Wodne Wody Polskie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 Zlewni w Pozn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PZ.ZZI.525.234.2024.MG z dnia 29.10.2024 r. o charakterze informacyjnym</w:t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9.10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skie Sieci Elektroenergetyczne S.A. w Pozn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smo DE-DSP-DUP-WFP.7111.1108.2024.2 z dnia 25.10.2024 r. o charakterze informacyjnym</w:t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.10.2024 r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y Zarząd Dróg w Gnieźni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ismo OD2.4017.279.2024 z dnia 29.10.2024 r.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charakterze informacyjnym</w:t>
            </w:r>
          </w:p>
        </w:tc>
      </w:tr>
      <w:tr>
        <w:trPr>
          <w:trHeight w:val="456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1.10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ństwowy Powiatowy Inspektor Sanitarny w Obornik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ON-NS.9022.2.31.2024 z dnia 29.10.2024 r. o charakterze informacyjnym</w:t>
            </w:r>
          </w:p>
        </w:tc>
      </w:tr>
      <w:tr>
        <w:trPr>
          <w:trHeight w:val="225" w:hRule="atLeast"/>
        </w:trPr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1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a Operator Sp. z o.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RR/BK/WEO24P197663 z dnia 29.10.2024 r. o charakterze informacyjnym. Wniosek częściowo nieuwzględniony – nieuwzględniony w zakresie wnioskowanego wprowadzenia konkretnych zapisów do projektu planu, które nie zostały uwzględnione ze względu na zbyt specjalistyczny charakter – nieadekwatny do zakresu ustaleń planu miejscowego.</w:t>
            </w:r>
          </w:p>
        </w:tc>
      </w:tr>
      <w:tr>
        <w:trPr>
          <w:trHeight w:val="961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.11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 Transportu Kolejow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DOP-WUPM.4870.984.2024.2.MB z dnia 04.11.2024 r. o charakterze informacyjnym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11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polski Inspektorat Ochrony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ODI.7040.135.1.2024.MM2 z dnia 05.11.2024 r. o charakterze informacyjnym</w:t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11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entralne Wojskowe Centrum Rekrutacj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rodek Zamiejscow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zn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smo CWCR.OZ.Poz.-SLog.0731.653.2024 z dnia 04.11.2024 r. o charakterze informacyjnym</w:t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 Marszałkowski Województwa Wielkopols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DI-IV.7634.1441.2024 z dnia 06.11.2024 r. o charakterze informacyjnym</w:t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.11.2024 r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ząd Marszałkowski Województwa Wielkopolskiego – w zakresie Audytu krajobrazow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DI-IV.7634.1442.2024 z dnia 06.11.2024 r. o charakterze informacyjnym</w:t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.11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polski Wojewódzki Konserwator Zabyt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Po-WA.5150.11602.2.2024 z dnia 30.10.2024 r. o charakterze informacyjnym</w:t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neralna Dyrekcja Dróg Krajowych i Autostrad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dział w Pozn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OPO.Z-3.438.225.2024.EP z dnia 13.11.2024 r. o charakterze informacyjnym</w:t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.11.2024 r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LEN Spółka Akcyjna – Oddział PGNiG w Zielonej Gór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TK.0720-M-PP.616(4).24 z dnia 12.11.2024 r. o charakterze informacyjnym</w:t>
            </w:r>
          </w:p>
        </w:tc>
      </w:tr>
      <w:tr>
        <w:trPr>
          <w:trHeight w:val="1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1.2024 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gionalny Dyrektor Ochrony Środowiska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ozn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y obszar pla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smo WOO-III.411.414.2024.AK.1 z dnia 15.11.2024 r. o charakterze informacyjnym</w:t>
            </w:r>
          </w:p>
        </w:tc>
      </w:tr>
      <w:tr>
        <w:trPr>
          <w:trHeight w:val="313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ASADNIENIE PROPOZYCJI ROSTRZYGNIĘCIA WNIOSKÓW</w:t>
            </w:r>
          </w:p>
        </w:tc>
      </w:tr>
      <w:tr>
        <w:trPr>
          <w:trHeight w:val="1407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i złożone do projektu miejscowego planu zagospodarowania przestrzennego „Osiedle Mieszkaniowe Szczytniki” w miejscowości Szczytniki Duchowne wskazane pod pozycją 1 – 18 stanowią wnioski złożone przez organy i instytucje właściwe do opiniowania i uzgadniania projektu planu ma mocy przepisów art. 17 ustawy z dnia 27 marca 2003 r. o planowaniu i zagospodarowaniu przestrzennym.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 dokonaniu oceny zgłaszanych wniosków do dokumentu będącego w trakcie opracowania, uznano o konieczności ich uwzględnienia i wprowadzenia w ustaleniach projektu planu miejscowego stosownych zapisów nie wykraczających poza kompetencje planu miejscowego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i oznaczone w niniejszej tabeli numerem 3 i 9 uwzględniono częściowo w zakresie możliwości realizacji sieci infrastruktury. Częściowo nieuwzględniono w zakresie wnioskowanych konkretnych zapisów w projekcie mpzp</w:t>
            </w:r>
          </w:p>
        </w:tc>
      </w:tr>
    </w:tbl>
    <w:p>
      <w:pPr>
        <w:pStyle w:val="Normal"/>
        <w:ind w:left="10635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35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35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35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10635" w:firstLine="709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(podpis Wójta)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6:09:00Z</dcterms:created>
  <dc:creator>studio</dc:creator>
  <dc:description/>
  <cp:keywords/>
  <dc:language>en-US</dc:language>
  <cp:lastModifiedBy>Nowak</cp:lastModifiedBy>
  <cp:lastPrinted>2016-08-17T15:51:00Z</cp:lastPrinted>
  <dcterms:modified xsi:type="dcterms:W3CDTF">2026-01-27T11:53:00Z</dcterms:modified>
  <cp:revision>25</cp:revision>
  <dc:subject/>
  <dc:title>WYKAZ WNIOSKÓW DO MIEJSCOWEGO PLANU</dc:title>
</cp:coreProperties>
</file>